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841"/>
        <w:gridCol w:w="1071"/>
        <w:gridCol w:w="992"/>
        <w:gridCol w:w="489"/>
        <w:gridCol w:w="3260"/>
        <w:gridCol w:w="1276"/>
        <w:gridCol w:w="992"/>
      </w:tblGrid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характерист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ногофункциональное устрой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опир. Представляет собой полноценный копировальный аппарат с дополнительными функциями печати (обеспечивается встроенной интерфейсной печатной платой). Дополнительно могут быть автоподатчик оригиналов, разделительные лотки, финишеры, дыроколы, фальцовщики и т.д. в зависимости от мод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пировальный аппарат, с дополнительными функциями принтера, сканера, с функцией цифровой отправки файла по е-mail, лазерная печать, максимальный формат А3, дуплексная печать, максимальное разрешение 1200х1200 dpi, скорость печати 25 стр/мин (А4), 15 стр/мин (А3), разрешение сканера 600х600, максимальный формат сканера А3, дуплексное сканирование, емкость автоподачи 50 листов, скорость сканирования цветного изображения 13 изобр/мин (А4, 300х300 dpi), черно-белого 25 изобр/мин (А4, 600х600 dpi), максимальное разрешение копира 600х600 dpi, скорость копирования 25 стр/мин (ч/б А4), 15 стр/мин (ч/б А3), емкость лотка бумаги до 2300 листов, объем памяти не менее 512 мб, процессор с частотой не ниже 400 Mhz, 1 порт Ethernet 100Base-TX, 1 порт USB 2.0, 1 порт USB 1.0,  ЖК-дисплей диагональю 5.7 дюй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 А, склад СИТ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 момента подачи заявки</w:t>
            </w:r>
          </w:p>
        </w:tc>
      </w:tr>
      <w:tr>
        <w:trPr>
          <w:trHeight w:val="863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 должен быть новым, оригинального производства, качеств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 месяцев с момента подписания акта приема-передачи товара</w:t>
            </w:r>
          </w:p>
        </w:tc>
      </w:tr>
      <w:tr>
        <w:trPr>
          <w:trHeight w:val="377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567" w:header="709" w:top="851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5:00Z</dcterms:created>
  <dc:creator>merman</dc:creator>
  <dc:description/>
  <cp:keywords/>
  <dc:language>en-US</dc:language>
  <cp:lastModifiedBy>merman</cp:lastModifiedBy>
  <cp:lastPrinted>2015-08-07T10:22:00Z</cp:lastPrinted>
  <dcterms:modified xsi:type="dcterms:W3CDTF">2015-08-10T09:48:00Z</dcterms:modified>
  <cp:revision>46</cp:revision>
  <dc:subject/>
  <dc:title>дп-рк-7</dc:title>
</cp:coreProperties>
</file>